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LCon-Style Outline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T-Topic sentence of paragraph</w:t>
      </w:r>
      <w:r>
        <w:rPr>
          <w:rFonts w:cs="Times New Roman" w:ascii="Times New Roman" w:hAnsi="Times New Roman"/>
        </w:rPr>
        <w:t>- Introduces the main idea of your paragraph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- Example/Evidence-</w:t>
      </w:r>
      <w:r>
        <w:rPr>
          <w:rFonts w:cs="Times New Roman" w:ascii="Times New Roman" w:hAnsi="Times New Roman"/>
        </w:rPr>
        <w:t xml:space="preserve"> Your relevant quotes and specific references to the text that support thesis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L- Link/Explanation of Evidence-</w:t>
      </w:r>
      <w:r>
        <w:rPr>
          <w:rFonts w:cs="Times New Roman" w:ascii="Times New Roman" w:hAnsi="Times New Roman"/>
        </w:rPr>
        <w:t xml:space="preserve"> Your explanation of how your evidence relates (links) back to your thesis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Con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Concluding sentence</w:t>
      </w:r>
      <w:r>
        <w:rPr>
          <w:rFonts w:cs="Times New Roman" w:ascii="Times New Roman" w:hAnsi="Times New Roman"/>
        </w:rPr>
        <w:t>- Wraps up paragraph and transitions reader to next paragraph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roductory Paragraph:</w:t>
      </w:r>
    </w:p>
    <w:p>
      <w:pPr>
        <w:pStyle w:val="NoSpac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Hook: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eneral information:__________________________________________________________________________________</w:t>
      </w:r>
    </w:p>
    <w:p>
      <w:pPr>
        <w:pStyle w:val="Normal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_</w:t>
      </w:r>
    </w:p>
    <w:p>
      <w:pPr>
        <w:pStyle w:val="Normal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hesis Statement:_____________________________________________________________________________________</w:t>
      </w:r>
    </w:p>
    <w:p>
      <w:pPr>
        <w:pStyle w:val="Normal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_</w:t>
      </w:r>
    </w:p>
    <w:p>
      <w:pPr>
        <w:pStyle w:val="NormalWeb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dy Paragraph #1: (Develop character’s trait before change in personality)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T (topic sentence):</w:t>
      </w:r>
      <w:r>
        <w:rPr>
          <w:sz w:val="20"/>
          <w:szCs w:val="20"/>
        </w:rPr>
        <w:t xml:space="preserve"> ___________________________________________________________________________________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E#1 (example/evidence- quote or reference )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L#1 (link/explanation):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Web"/>
        <w:spacing w:lineRule="auto" w:line="480"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E#2 (example/evidence- quote or reference )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L#2 (link/explanation):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Web"/>
        <w:spacing w:lineRule="auto" w:line="480"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Con (conclusion/wrap/transition):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Web"/>
        <w:spacing w:lineRule="auto" w:line="480"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dy Paragraph #2 (Develop character’s trait after personality changes)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T (topic sentence):</w:t>
      </w:r>
      <w:r>
        <w:rPr>
          <w:sz w:val="20"/>
          <w:szCs w:val="20"/>
        </w:rPr>
        <w:t xml:space="preserve"> ___________________________________________________________________________________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E#1 (example/evidence- quote or reference )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L#1 (link/explanation):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Web"/>
        <w:spacing w:lineRule="auto" w:line="480"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E#2 (example/evidence - quote or reference )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L#2 (link/explanation):</w:t>
      </w: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Web"/>
        <w:spacing w:lineRule="auto" w:line="480" w:before="280" w:after="0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280" w:after="0"/>
        <w:rPr/>
      </w:pPr>
      <w:r>
        <w:rPr>
          <w:b/>
          <w:bCs/>
          <w:sz w:val="20"/>
          <w:szCs w:val="20"/>
        </w:rPr>
        <w:t>Con (conclusion/wrap/transition):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Web"/>
        <w:spacing w:lineRule="auto" w:line="480" w:before="28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ncluding Paragraph: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tated thesis statement: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>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verview of paragraphs: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_________</w:t>
    </w:r>
  </w:p>
  <w:p>
    <w:pPr>
      <w:pStyle w:val="Header"/>
      <w:rPr/>
    </w:pPr>
    <w:r>
      <w:rPr/>
      <w:t>English 9A</w:t>
      <w:tab/>
      <w:tab/>
      <w:t>Hr: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50:00Z</dcterms:created>
  <dc:creator>ALEXA RAE HAYES</dc:creator>
  <dc:description/>
  <cp:keywords/>
  <dc:language>en-US</dc:language>
  <cp:lastModifiedBy> Andrew Murray</cp:lastModifiedBy>
  <cp:lastPrinted>2012-09-28T15:23:00Z</cp:lastPrinted>
  <dcterms:modified xsi:type="dcterms:W3CDTF">2012-10-12T01:50:00Z</dcterms:modified>
  <cp:revision>2</cp:revision>
  <dc:subject/>
  <dc:title>TELCon-Style Outline </dc:title>
</cp:coreProperties>
</file>